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5421291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7987201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8777932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8611103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